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;楷体" w:hAnsi="楷体;楷体" w:eastAsia="楷体;楷体" w:cs="楷体;楷体"/>
          <w:b/>
          <w:b/>
          <w:bCs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b/>
          <w:bCs/>
          <w:sz w:val="24"/>
          <w:szCs w:val="28"/>
          <w:lang w:val="en-US" w:eastAsia="zh-CN"/>
        </w:rPr>
        <w:t>变更仲裁请求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b/>
          <w:bCs/>
          <w:sz w:val="24"/>
          <w:szCs w:val="28"/>
          <w:lang w:val="en-US" w:eastAsia="zh-CN"/>
        </w:rPr>
        <w:t xml:space="preserve">申请人：    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，男，汉族，     年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7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3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日出生，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联系电话：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17780625217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b/>
          <w:bCs/>
          <w:sz w:val="24"/>
          <w:szCs w:val="28"/>
          <w:lang w:val="en-US" w:eastAsia="zh-CN"/>
        </w:rPr>
        <w:t>被申请人：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成都洁犀保洁有限公司   统一社会信用代码：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9151012476537322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法定代表人：张全明         住所地：成都市郫都区犀浦镇迪康大道南段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电话：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028-8782557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b/>
          <w:b/>
          <w:bCs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b/>
          <w:bCs/>
          <w:sz w:val="24"/>
          <w:szCs w:val="28"/>
          <w:lang w:val="en-US" w:eastAsia="zh-CN"/>
        </w:rPr>
        <w:t>请求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1.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请求将贵委受理的申请人与被申请人劳动争议一案（案号：郫劳人仲委案字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020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）第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00359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号）的仲裁请求第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项“请求裁决被申请人支付申请人一次性伤残补助金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19600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元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800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元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/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×7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月）”变更为“请求裁决被申请人支付申请人一次性伤残补助金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4955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元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3565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元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/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×7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月）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.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请求将贵委受理的申请人与被申请人劳动争议一案（案号：郫劳人仲委案字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020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）第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00359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号）的仲裁请求第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8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项“请求裁决被申请人支付申请人鉴定费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700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元”变更为“请求裁决被申请人支付申请人劳动能力鉴定费和检查费共计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789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b/>
          <w:b/>
          <w:bCs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b/>
          <w:bCs/>
          <w:sz w:val="24"/>
          <w:szCs w:val="28"/>
          <w:lang w:val="en-US" w:eastAsia="zh-CN"/>
        </w:rPr>
        <w:t>事实与理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贵委受理的申请人与被申请人劳动争议一案（案号：郫劳人仲委案字（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2020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）第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00359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号），因申请人的本人工资低于成都市职工平均工资的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60%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，故请求按照成都市职工平均工资的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60%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计算一次性伤残补助金。此外，申请人劳动能力鉴定费和检查费共计</w:t>
      </w:r>
      <w:r>
        <w:rPr>
          <w:rFonts w:eastAsia="楷体;楷体" w:cs="楷体;楷体" w:ascii="楷体;楷体" w:hAnsi="楷体;楷体"/>
          <w:sz w:val="24"/>
          <w:szCs w:val="28"/>
          <w:lang w:val="en-US" w:eastAsia="zh-CN"/>
        </w:rPr>
        <w:t>789</w:t>
      </w: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元，故请求对相应金额进行变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20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成都市郫都区劳动人事争议仲裁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000"/>
        <w:jc w:val="left"/>
        <w:textAlignment w:val="auto"/>
        <w:rPr>
          <w:rFonts w:ascii="楷体;楷体" w:hAnsi="楷体;楷体" w:eastAsia="楷体;楷体" w:cs="楷体;楷体"/>
          <w:sz w:val="24"/>
          <w:szCs w:val="28"/>
          <w:lang w:val="en-US" w:eastAsia="zh-CN"/>
        </w:rPr>
      </w:pPr>
      <w:r>
        <w:rPr>
          <w:rFonts w:ascii="楷体;楷体" w:hAnsi="楷体;楷体" w:cs="楷体;楷体" w:eastAsia="楷体;楷体"/>
          <w:sz w:val="24"/>
          <w:szCs w:val="28"/>
          <w:lang w:val="en-US" w:eastAsia="zh-CN"/>
        </w:rPr>
        <w:t>年    月   日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4:44:32Z</dcterms:created>
  <dc:creator>YHLSS</dc:creator>
  <dc:description/>
  <dc:language>en-US</dc:language>
  <cp:lastModifiedBy>V2199A</cp:lastModifiedBy>
  <dcterms:modified xsi:type="dcterms:W3CDTF">2020-08-24T05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fa6a36ec464d369c717d5654b53222</vt:lpwstr>
  </property>
  <property fmtid="{D5CDD505-2E9C-101B-9397-08002B2CF9AE}" pid="3" name="KSOProductBuildVer">
    <vt:lpwstr>2052-11.1.0.9912</vt:lpwstr>
  </property>
</Properties>
</file>