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b/>
          <w:b/>
          <w:sz w:val="31"/>
          <w:szCs w:val="31"/>
        </w:rPr>
      </w:pPr>
      <w:r>
        <w:rPr>
          <w:b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被迫</w:t>
      </w:r>
      <w:r>
        <w:rPr>
          <w:b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解除劳动合同通知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 xml:space="preserve">                                        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因下列原因，根据《劳动合同法》第三十八条的规定，本人决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从    年    月    日起解除与贵单位的劳动合同关系：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低于当地最低工资标准支付工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没有按照了劳动法支付延长工作时间的劳动报酬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无故拖欠工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克扣工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强迫劳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没有按照支付劳动报酬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Wingdings 2" w:cs="Wingdings 2" w:ascii="Wingdings 2" w:hAnsi="Wingdings 2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没有按照劳动合同提供劳动条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540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根据《劳动合同法》第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条、第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条规定，贵单位应向本人支付经济补偿金。如单位拒绝支付，本人将不得不提起劳动仲裁及向有关部门投诉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本人联系方式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u w:val="single"/>
          <w:shd w:fill="FFFFFF" w:val="clear"/>
          <w:lang w:val="en-US" w:eastAsia="zh-CN"/>
        </w:rPr>
        <w:t xml:space="preserve">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特此通知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 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    月    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jc w:val="left"/>
        <w:rPr>
          <w:rFonts w:ascii="仿宋" w:hAnsi="仿宋" w:eastAsia="仿宋" w:cs="仿宋"/>
          <w:b w:val="false"/>
          <w:b w:val="false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签字：</w:t>
      </w:r>
    </w:p>
    <w:p>
      <w:pPr>
        <w:pStyle w:val="Normal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2:29Z</dcterms:created>
  <dc:creator>Administrator</dc:creator>
  <dc:description/>
  <dc:language>en-US</dc:language>
  <cp:lastModifiedBy>Administrator</cp:lastModifiedBy>
  <dcterms:modified xsi:type="dcterms:W3CDTF">2022-06-23T07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